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виленград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Свиленград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Свиленград към 31.12.2013г., съгласуван от община Свиленград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Свиленград, в обособената територия на ВиК оператор „ВиК“ ЕООД, гр. Хасково е 239,25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ДС 241,3 хил. лв., намалена с корекции в размер на 2,05 хил. лв.,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Свиленград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Свиленград, в обособената територия на ВиК оператор „ВиК“ ЕООД, гр. Хасково е 9 752,95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ОС 9 750,9 хил. лв., увеличена с корекции в размер на 2,05 хил. лв.,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115,23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Свиленград, в обособената територия на ВиК оператор „ВиК“ ЕООД, гр. Хасково е 10,14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Свиленград към 31.12.2013г., съгласуван от община Свиленград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СВИЛЕНГРАД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</w:t>
        <w:tab/>
        <w:t>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5:00Z</dcterms:created>
  <dc:creator>User</dc:creator>
  <dc:description/>
  <cp:keywords/>
  <dc:language>en-US</dc:language>
  <cp:lastModifiedBy>SR</cp:lastModifiedBy>
  <cp:lastPrinted>2015-07-31T10:31:00Z</cp:lastPrinted>
  <dcterms:modified xsi:type="dcterms:W3CDTF">2016-04-13T11:55:00Z</dcterms:modified>
  <cp:revision>3</cp:revision>
  <dc:subject/>
  <dc:title>ПРОТОКОЛ</dc:title>
</cp:coreProperties>
</file>