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lang w:val="bg-BG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3050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845" cy="807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4350385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8.2pt;mso-wrap-distance-left:9.05pt;mso-wrap-distance-right:9.05pt;mso-wrap-distance-top:0pt;mso-wrap-distance-bottom:0pt;margin-top:18.15pt;mso-position-vertical-relative:text;margin-left:67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ТВЪРЖДАВАМ: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.(подпис)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ИКОЛАЙ НАНЕ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bg-BG"/>
        </w:rPr>
        <w:t xml:space="preserve">ВрИД Областен управител на Област – Хас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УЧАСТИЕ В ПРОЦЕДУРА ПО РЕДА НА ГЛАВА ОСМА „А”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ОСТАВЯНЕ НА УСЛУГА ПО ХИГИЕННО ПОДДЪРЖАНЕ НА ТЕРИТОРИЯТА НА ГКПП „КАПИТАН АНДРЕЕВО” И КПП „КАПИТАН ПЕТКО ВОЙВОДА, ОБЛАСТ ХАСКОВО”.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ържани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ферта – образец № 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 23 от ЗТР – образец №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 – образец № 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 47, ал. 1 и ал. 5 от ЗОП – образец № 4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техниката (собствена или наета), която ще използва участникът при изпълнение на предмета на поръчката – образец № 5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изпълнени договори за услуги, сходни с предмета на поръчката – образец № 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за приемане условията в проекта на договор – образец № 7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на догов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7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твърдено техническо задание.</w:t>
      </w: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Съгласувал: </w:t>
        <w:tab/>
        <w:tab/>
        <w:t>Д. Петрова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Гл.секретар </w:t>
        <w:tab/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Жана Райкова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Финансов контрольор </w:t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М.Трендафилова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Директор дирекция АКРРДС</w:t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Д.Вълева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Директор дирекция АПОФУС </w:t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 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Г.Христова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Началник отдел АКУТ </w:t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Изготвил: </w:t>
        <w:tab/>
        <w:tab/>
        <w:t xml:space="preserve">М.Виденова 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 xml:space="preserve">юрисконсулт в отдел АКУТ  </w:t>
        <w:tab/>
        <w:tab/>
      </w:r>
      <w:r>
        <w:rPr>
          <w:rFonts w:cs="Times New Roman" w:ascii="Times New Roman" w:hAnsi="Times New Roman"/>
          <w:color w:val="FFFFFF"/>
          <w:sz w:val="16"/>
          <w:szCs w:val="16"/>
        </w:rPr>
        <w:tab/>
      </w: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  <w:t>02.07.2013 год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bg-BG"/>
        </w:rPr>
      </w:r>
    </w:p>
    <w:sectPr>
      <w:footerReference w:type="default" r:id="rId3"/>
      <w:type w:val="nextPage"/>
      <w:pgSz w:w="11906" w:h="16838"/>
      <w:pgMar w:left="1260" w:right="837" w:gutter="0" w:header="0" w:top="72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6300 Хасково, пл. Свобода 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Тел.: +359 38 60 80 11, факс: +359 38 60 80 5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</w:rPr>
      <w:t xml:space="preserve">e-mail: oblast@hs.government.bg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16"/>
        <w:szCs w:val="16"/>
      </w:rPr>
      <w:t>web: www.hs.government.bg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3:00Z</dcterms:created>
  <dc:creator>g.hristova</dc:creator>
  <dc:description/>
  <cp:keywords/>
  <dc:language>en-US</dc:language>
  <cp:lastModifiedBy> МДААР</cp:lastModifiedBy>
  <cp:lastPrinted>2013-07-02T14:17:00Z</cp:lastPrinted>
  <dcterms:modified xsi:type="dcterms:W3CDTF">2013-07-02T12:23:00Z</dcterms:modified>
  <cp:revision>13</cp:revision>
  <dc:subject/>
  <dc:title> </dc:title>
</cp:coreProperties>
</file>