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ПРОЕКТ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ОГОВОР </w:t>
      </w:r>
    </w:p>
    <w:p>
      <w:pPr>
        <w:pStyle w:val="TextBody"/>
        <w:jc w:val="center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Периодични доставки </w:t>
      </w:r>
      <w:r>
        <w:rPr>
          <w:sz w:val="22"/>
          <w:szCs w:val="22"/>
          <w:lang w:val="ru-RU"/>
        </w:rPr>
        <w:t xml:space="preserve">на </w:t>
      </w:r>
      <w:r>
        <w:rPr>
          <w:sz w:val="22"/>
          <w:szCs w:val="22"/>
        </w:rPr>
        <w:t xml:space="preserve">дизелово гориво за отопление /маркиран – червен/ за сградата на Областна администрация – Хасково през отоплителен сезон 2013 – 2014 година” </w:t>
      </w:r>
    </w:p>
    <w:p>
      <w:pPr>
        <w:pStyle w:val="Normal"/>
        <w:tabs>
          <w:tab w:val="clear" w:pos="708"/>
          <w:tab w:val="left" w:pos="3420" w:leader="none"/>
        </w:tabs>
        <w:ind w:firstLine="12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20" w:leader="none"/>
        </w:tabs>
        <w:ind w:firstLine="12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20" w:leader="none"/>
        </w:tabs>
        <w:ind w:firstLine="12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20" w:leader="none"/>
        </w:tabs>
        <w:ind w:firstLine="12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20" w:leader="none"/>
        </w:tabs>
        <w:ind w:firstLine="12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20" w:leader="none"/>
        </w:tabs>
        <w:ind w:firstLine="12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20" w:leader="none"/>
        </w:tabs>
        <w:ind w:firstLine="12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>
          <w:sz w:val="22"/>
          <w:szCs w:val="22"/>
          <w:lang w:val="bg-BG"/>
        </w:rPr>
        <w:tab/>
        <w:t>Днес ____________ год. между: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  <w:lang w:val="bg-BG"/>
        </w:rPr>
        <w:t>ОБЛАСТНА АДМИНИСТРАЦИЯ – ХАСКОВО</w:t>
      </w:r>
      <w:r>
        <w:rPr>
          <w:sz w:val="22"/>
          <w:szCs w:val="22"/>
          <w:lang w:val="bg-BG"/>
        </w:rPr>
        <w:t>, пл.”Свобода” №5, Булстат 836147490, ИН по ДДС BG836147490, представлявана от КАДИР ШАБАНАЛИЕВ ИСОВ – определен за ВрИД Областен управител на Област – Хасково с Решение №408 от 12.07.2013 год. на Министерски съвет и ЯНКА ЦАНКОВА ГЪБОВА – главен счетоводител на Областна администрация – Хасково от една страна, наричан за краткост ВЪЗЛОЖИТЕЛ и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______________________________________________________,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със седалище и адрес на управление: _____________________________________________________________  БУЛСТАТ _________________, ИН по ДДС ____________________, регистрирано по ф.д.№ _________/__________ година по описа на _________________________съд, представлявано от _______________________________________________</w:t>
      </w:r>
      <w:r>
        <w:rPr>
          <w:b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наричан за краткост ИЗПЪЛНИТЕЛ,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 xml:space="preserve">на основание </w:t>
      </w:r>
      <w:r>
        <w:rPr>
          <w:bCs/>
          <w:sz w:val="22"/>
          <w:szCs w:val="22"/>
          <w:lang w:val="bg-BG"/>
        </w:rPr>
        <w:t>чл. 101е, ал. 1 от ЗОП и протокол от ……………….. год. за резултатите от работата на определената комисия за разглеждане офертите, утвърден от Областния управител на Област – Хасково,</w:t>
      </w:r>
      <w:r>
        <w:rPr>
          <w:sz w:val="22"/>
          <w:szCs w:val="22"/>
          <w:lang w:val="bg-BG"/>
        </w:rPr>
        <w:t xml:space="preserve"> се сключи настоящия договор за следното:</w:t>
      </w:r>
    </w:p>
    <w:p>
      <w:pPr>
        <w:pStyle w:val="Normal"/>
        <w:tabs>
          <w:tab w:val="clear" w:pos="708"/>
          <w:tab w:val="left" w:pos="3420" w:leader="none"/>
        </w:tabs>
        <w:ind w:firstLine="12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І. ПРЕДМЕТ НА ДОГОВОРА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Чл.1(1)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ъзложителят възлага, а Изпълнителят приема да извърши периодични доставки </w:t>
      </w:r>
      <w:r>
        <w:rPr>
          <w:b/>
          <w:sz w:val="22"/>
          <w:szCs w:val="22"/>
          <w:lang w:val="bg-BG"/>
        </w:rPr>
        <w:t>приблизително на около 30 000</w:t>
      </w:r>
      <w:r>
        <w:rPr>
          <w:sz w:val="22"/>
          <w:szCs w:val="22"/>
          <w:lang w:val="bg-BG"/>
        </w:rPr>
        <w:t xml:space="preserve"> /тридесет хиляди/ литра </w:t>
      </w:r>
      <w:r>
        <w:rPr>
          <w:b/>
          <w:sz w:val="22"/>
          <w:szCs w:val="22"/>
          <w:lang w:val="bg-BG"/>
        </w:rPr>
        <w:t>дизелово гориво за отопление /маркиран - червен/</w:t>
      </w:r>
      <w:r>
        <w:rPr>
          <w:sz w:val="22"/>
          <w:szCs w:val="22"/>
          <w:lang w:val="bg-BG"/>
        </w:rPr>
        <w:t xml:space="preserve"> за сградата на Областна администрация – Хасково през отоплителен сезон 2013-2014 год., по заявка, като за възложителя не се поражда задължение да го поръча в пълен обем, с оглед на което си запазва правото да увеличава количеството в рамките на максимално определената в чл. 14, ал. 4, т. 2 от ЗОП стойност или да го намалява по необходимост и съобразно бюджетните си средства. </w:t>
      </w:r>
    </w:p>
    <w:p>
      <w:pPr>
        <w:pStyle w:val="Normal"/>
        <w:ind w:right="-81" w:firstLine="708"/>
        <w:jc w:val="both"/>
        <w:rPr/>
      </w:pP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 xml:space="preserve">Доставките следва да бъдат извършени периодично, само след подаване на заявка от Възложителя. Точното количество на доставеното дизелово гориво се определя от Възложителя съобразно направените от него заявки. 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3) При доставката на горивото се попълва разписка, съдържаща информация за вида и количеството на доставеното гориво в литри, датата на доставката и данни /име и подпис/ на представителите на предаващата и приемащата страна. За всяка отделна доставка изпълнителят представя и сертификат за качество.</w:t>
      </w:r>
    </w:p>
    <w:p>
      <w:pPr>
        <w:pStyle w:val="Normal"/>
        <w:ind w:right="-81" w:firstLine="708"/>
        <w:jc w:val="both"/>
        <w:rPr/>
      </w:pPr>
      <w:r>
        <w:rPr>
          <w:sz w:val="22"/>
          <w:szCs w:val="22"/>
          <w:lang w:val="ru-RU"/>
        </w:rPr>
        <w:t>(4</w:t>
      </w:r>
      <w:r>
        <w:rPr>
          <w:sz w:val="22"/>
          <w:szCs w:val="22"/>
          <w:lang w:val="bg-BG"/>
        </w:rPr>
        <w:t>) Възложителят се задължава да създаде на Изпълнителя необходимите условия за изпълнение  предмета на договора и да му заплати извършените доставки по цена, при условия и в срокове, уговорени в раздел V на този договор.</w:t>
      </w:r>
    </w:p>
    <w:p>
      <w:pPr>
        <w:pStyle w:val="Normal"/>
        <w:tabs>
          <w:tab w:val="clear" w:pos="708"/>
          <w:tab w:val="left" w:pos="3420" w:leader="none"/>
        </w:tabs>
        <w:ind w:firstLine="12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ІІ. СРОКОВЕ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Чл.2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(1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Настоящия договор влиза в сила от момента на неговото подписване и е със срок на действие за отоплителен сезон 2013/2014 год. </w:t>
      </w:r>
    </w:p>
    <w:p>
      <w:pPr>
        <w:pStyle w:val="Normal"/>
        <w:ind w:right="-81" w:firstLine="708"/>
        <w:jc w:val="both"/>
        <w:rPr/>
      </w:pPr>
      <w:r>
        <w:rPr>
          <w:sz w:val="22"/>
          <w:szCs w:val="22"/>
          <w:lang w:val="bg-BG"/>
        </w:rPr>
        <w:t>(2) Периодичните доставки се изпълняват в срок до 24 /двадесет и четири/ часа от подаване на заявката за необходимото количество гориво от Възложител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3) Място на доставките – котелно помещение в сградата на Областна администрация – Хасково, находяща се в гр. Хасково, пл. Свобода №5.</w:t>
      </w:r>
    </w:p>
    <w:p>
      <w:pPr>
        <w:pStyle w:val="Normal"/>
        <w:tabs>
          <w:tab w:val="clear" w:pos="708"/>
          <w:tab w:val="left" w:pos="3420" w:leader="none"/>
        </w:tabs>
        <w:ind w:firstLine="14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ІІІ. ПРАВА И ЗАДЪЛЖЕНИЯ НА ИЗПЪЛНИТЕЛ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Чл.3 </w:t>
      </w:r>
      <w:r>
        <w:rPr>
          <w:sz w:val="22"/>
          <w:szCs w:val="22"/>
          <w:lang w:val="bg-BG"/>
        </w:rPr>
        <w:t>Изпълнителят се задължава да реализира настоящия предмет на договора качествено и в срок при спазване на условията по чл.1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Чл.4 Изпълнителят се задължава да спазва правилата по охрана на труда, по пожарната безопасност и по безопасността на движение по пътищата при изпълнението на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 xml:space="preserve">Чл.5 Изпълнителят се задължава при изпълнението на възложените работи да използва специализирани транспортни средства, които да са оборудвани с измервателни уреди, одобрени и контролирани от оторизирано лице.  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Чл.6 Изпълнителят се задължава незабавно да информира Възложителя за всички обстоятелства, които могат да повлияят и/или попречат за изпълнението на задълженията по настоящия договор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lang w:val="bg-BG"/>
        </w:rPr>
        <w:tab/>
        <w:t xml:space="preserve">Чл.7 За вреди, причинени на лица, на публично или частно имущество, при или по повод осъществяване предмета на настоящия договор, отговорност носи изцяло Изпълнителя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lang w:val="bg-BG"/>
        </w:rPr>
        <w:tab/>
        <w:t>Чл.8 Изпълнителят се задължава да извършва доставките в предвидените срокове в чл. 2,  на раздел І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Чл.9 Изпълнителят има право да получи уговореното в този договор възнаграждение в предвидения срок и начин на плащане.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ІV. ПРАВА И ЗАДЪЛЖЕНИЯ НА ВЪЗЛОЖИТЕЛ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Чл.1</w:t>
      </w:r>
      <w:r>
        <w:rPr>
          <w:sz w:val="22"/>
          <w:szCs w:val="22"/>
          <w:lang w:val="bg-BG"/>
        </w:rPr>
        <w:t>0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Възложителят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се задължава да предостави на Изпълнителя безпрепятствен достъп до обекта с цел изпълнение на договорените задълже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Чл.11 Възложителят има право по всяко време да изисква и получава информация относно хода на изпълнение на настоящия договор, да дава разпореждания по изпълнението му, както и да упражнява контрол върху качеството на извършваната доставка във връзка с осъществяване предмета на договора, по начин, който да не възпрепятства работата на Изпълнителя и да не нарушава оперативната му самостоятелност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Чл.12 (1) Възложителят се задължава да приеме доставеното в срок и по негова заявка гориво, съответстващо по вид, количество и качество на описаното в настоящия договор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(2) Възложителят си запазва правото да увеличава количеството в рамките на максимално определената в чл. 14, ал. 4, т. 2 от ЗОП стойност или да го намалява, съобразно нуждите си и бюджетните сре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Чл.13 Възложителят е длъжен да изплати уговореното възнаграждение по реда, предвиден в този договор.</w:t>
      </w:r>
    </w:p>
    <w:p>
      <w:pPr>
        <w:pStyle w:val="Normal"/>
        <w:tabs>
          <w:tab w:val="clear" w:pos="708"/>
          <w:tab w:val="left" w:pos="3420" w:leader="none"/>
        </w:tabs>
        <w:ind w:firstLine="12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V. ЦЕНИ И НАЧИНИ НА ПЛАЩАН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  <w:lang w:val="bg-BG"/>
        </w:rPr>
        <w:t>Чл.14 Прогнозната стойност на доставката на гориво е необвързваща цена на настоящия договор и възлиза на ……………………./…………………………………………../ лева без ДДС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  <w:lang w:val="bg-BG"/>
        </w:rPr>
        <w:t xml:space="preserve">Чл.15 (1) След всяка една подадена заявка от Възложителя и извършена доставка от Изпълнителя, Възложителят се задължава да заплати на Изпълнителя доставеното количество гориво по доставна /крайна/ цена, предложена от изпълнителя при провеждане на процедурата за избор на Изпълнител, в размер на _________лв. /словом________________________________/ лева за 1000 л., с включено ДДС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lang w:val="bg-BG"/>
        </w:rPr>
        <w:tab/>
        <w:t xml:space="preserve">(2) Надценката или отстъпката, предложена от Изпълнителя не се променя за целия срок на договор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(3) Доставната /крайна/ цена по ал. 1 се променя само в случаите на промяна на официално оповестената базова цена, като това обстоятелство се удостоверява чрез официалния бюлетин за периодично изменение на цените на производителя/вносителя, за което изпълнителят уведомява Възложителя. И в този случай доставната /крайна/ цена се определя по начина предвиден в Публичната покана.</w:t>
      </w:r>
    </w:p>
    <w:p>
      <w:pPr>
        <w:pStyle w:val="Bodytext"/>
        <w:spacing w:lineRule="auto" w:line="240" w:before="0" w:after="0"/>
        <w:ind w:left="0" w:right="0" w:firstLine="709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Чл.16 (1) Заплащането се осъществява по банков път по банкова сметка, посочена от Изпълнителя</w:t>
      </w:r>
      <w:r>
        <w:rPr>
          <w:rFonts w:cs="Times New Roman" w:ascii="Times New Roman" w:hAnsi="Times New Roman"/>
          <w:b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bg-BG"/>
        </w:rPr>
        <w:t xml:space="preserve">– Банка: _____________________, </w:t>
      </w:r>
      <w:r>
        <w:rPr>
          <w:rFonts w:cs="Times New Roman" w:ascii="Times New Roman" w:hAnsi="Times New Roman"/>
          <w:color w:val="000000"/>
          <w:szCs w:val="22"/>
          <w:lang w:val="en-US"/>
        </w:rPr>
        <w:t>IBAN</w:t>
      </w:r>
      <w:r>
        <w:rPr>
          <w:rFonts w:cs="Times New Roman" w:ascii="Times New Roman" w:hAnsi="Times New Roman"/>
          <w:color w:val="000000"/>
          <w:szCs w:val="22"/>
          <w:lang w:val="ru-RU"/>
        </w:rPr>
        <w:t>:</w:t>
      </w:r>
      <w:r>
        <w:rPr>
          <w:rFonts w:cs="Times New Roman" w:ascii="Times New Roman" w:hAnsi="Times New Roman"/>
          <w:color w:val="000000"/>
          <w:szCs w:val="22"/>
          <w:lang w:val="bg-BG"/>
        </w:rPr>
        <w:t xml:space="preserve"> ___________________, </w:t>
      </w:r>
      <w:r>
        <w:rPr>
          <w:rFonts w:cs="Times New Roman" w:ascii="Times New Roman" w:hAnsi="Times New Roman"/>
          <w:color w:val="000000"/>
          <w:szCs w:val="22"/>
          <w:lang w:val="en-US"/>
        </w:rPr>
        <w:t>BIC</w:t>
      </w:r>
      <w:r>
        <w:rPr>
          <w:rFonts w:cs="Times New Roman" w:ascii="Times New Roman" w:hAnsi="Times New Roman"/>
          <w:color w:val="000000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bg-BG"/>
        </w:rPr>
        <w:t>________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 xml:space="preserve">(2) Сумата постъпва по сметката на Изпълнителя след одобряване на плащането от първостепенния разпоредител с бюджетни кредити – Министерски съвет и след представяне от Изпълнителя на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фактура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ертификат за качество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бюлетин за текуща базова цена /в случай на промяна на официално оповестената базова цена/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разписк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. ПРЕКРАТЯВАНЕ НА ДОГОВОР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  <w:lang w:val="bg-BG"/>
        </w:rPr>
        <w:t>Чл.17 Настоящият договор се прекратяв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(1) С изтичане срока на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ab/>
        <w:t>(2) По взаимно съгласие между страните, изразено в писмена форм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lang w:val="bg-BG"/>
        </w:rPr>
        <w:tab/>
        <w:t>(3) При настъпване на обективна невъзможност за изпълнение на възложената работа, която следва да се докаж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lang w:val="bg-BG"/>
        </w:rPr>
        <w:tab/>
        <w:t>(4) С едностранно изявление на Възложителя – при възникване на обстоятелства след сключването му, в резултат на които Възложителят не може да изпълни своите задължения – невъзможност да се осигури финансиране, промяна в нормативната база и др., за което не подлежи на санкциониране. В този случай се отправя писмено уведомление до Изпълнителя и договора се счита прекратен от момента на получаването м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FF"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>(5) С едностранно изявление на Възложителя – при системно нарушение на разпоредбите на този договор – когато доставките се извършват извън срока предвиден в чл. 2, ал. 2 и/или при доставка на некачествено гориво. За системно нарушение се счита това нарушение,  което е извършено повече от три пъти. В тези случаи Възложителят отправя седемдневно писмено предизвестие с обратна разписка до Изпълнителя, за разваляне на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(6) Изпълнителят може едностранно да развали настоящия договор при забава в плащането от страна на Възложителя повече от 60 дни, за което следва да уведоми писмено Възложителя.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ab/>
        <w:t>(7) В случай на предсрочно прекратяване на договора, възложителят изплаща на Изпълнителя направените разходи по договора към момента на неговото прекратяване, след констатиране на доставеното количество с констативен протокол.</w:t>
      </w:r>
    </w:p>
    <w:p>
      <w:pPr>
        <w:pStyle w:val="Bodytext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VІІ.ПРИЛОЖИМО ПРАВ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Чл.18 (1) Приложимо към настоящия договор е българското материално право, включително и по отношение на неговата действителност, тълкуване и неуредените от него въпроси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2) Всички спорове, породени от този договор и отнасящи се до него, включително споровете, породени или отнасящи се до неговото тълкуване, недействителност, изпълнение или прекратяване, както и споровете за попълване на празноти или приспособяването му към нововъзникнали обстоятелства, ще бъдат решавани от страните чрез преговори, а при невъзможност да бъде постигнато споразумение чрез съдебните органи.</w:t>
      </w:r>
    </w:p>
    <w:p>
      <w:pPr>
        <w:pStyle w:val="Normal"/>
        <w:ind w:firstLine="14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szCs w:val="22"/>
          <w:lang w:val="bg-BG"/>
        </w:rPr>
        <w:t>VІІІ. ДРУГИ РАЗПОРЕДБИ.</w:t>
      </w:r>
    </w:p>
    <w:p>
      <w:pPr>
        <w:pStyle w:val="Bodytext"/>
        <w:spacing w:lineRule="auto" w:line="240" w:before="0" w:after="0"/>
        <w:ind w:left="0" w:right="0" w:firstLine="720"/>
        <w:rPr/>
      </w:pPr>
      <w:r>
        <w:rPr>
          <w:rFonts w:cs="Times New Roman" w:ascii="Times New Roman" w:hAnsi="Times New Roman"/>
          <w:szCs w:val="22"/>
          <w:lang w:val="bg-BG"/>
        </w:rPr>
        <w:t>Чл.19</w:t>
      </w:r>
      <w:r>
        <w:rPr>
          <w:rFonts w:cs="Times New Roman" w:ascii="Times New Roman" w:hAnsi="Times New Roman"/>
          <w:b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Недействителността на отделни разпоредби от този договор не засяга действителността на целия договор. В такива случаи недействителните клаузи се заменят с повелителните разпоредби на закона.</w:t>
      </w:r>
    </w:p>
    <w:p>
      <w:pPr>
        <w:pStyle w:val="Bodytext"/>
        <w:spacing w:lineRule="auto" w:line="240" w:before="0" w:after="0"/>
        <w:ind w:left="0" w:right="0"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Чл.20 Страните по настоящия договор не могат да го променят или допълват.</w:t>
      </w:r>
    </w:p>
    <w:p>
      <w:pPr>
        <w:pStyle w:val="Bodytext"/>
        <w:spacing w:lineRule="auto" w:line="240" w:before="0" w:after="0"/>
        <w:ind w:left="0" w:right="0"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Настоящият договор се състави в два еднообразни екземпляра, по един за всяка от страните по него, и се подписа от тях както следва:</w:t>
      </w:r>
    </w:p>
    <w:p>
      <w:pPr>
        <w:pStyle w:val="Bodytext"/>
        <w:spacing w:lineRule="auto" w:line="240" w:before="0" w:after="0"/>
        <w:ind w:left="0" w:right="0" w:hanging="0"/>
        <w:rPr>
          <w:rFonts w:ascii="Times New Roman" w:hAnsi="Times New Roman" w:cs="Times New Roman"/>
          <w:bCs/>
          <w:color w:val="000000"/>
          <w:szCs w:val="22"/>
          <w:lang w:val="bg-BG"/>
        </w:rPr>
      </w:pPr>
      <w:r>
        <w:rPr>
          <w:rFonts w:cs="Times New Roman" w:ascii="Times New Roman" w:hAnsi="Times New Roman"/>
          <w:bCs/>
          <w:color w:val="000000"/>
          <w:szCs w:val="22"/>
          <w:lang w:val="bg-BG"/>
        </w:rPr>
      </w:r>
    </w:p>
    <w:p>
      <w:pPr>
        <w:pStyle w:val="Bodytext"/>
        <w:spacing w:lineRule="auto" w:line="240" w:before="0" w:after="0"/>
        <w:ind w:left="0" w:right="0" w:hanging="0"/>
        <w:rPr>
          <w:rFonts w:ascii="Times New Roman" w:hAnsi="Times New Roman" w:cs="Times New Roman"/>
          <w:bCs/>
          <w:color w:val="000000"/>
          <w:szCs w:val="22"/>
          <w:lang w:val="bg-BG"/>
        </w:rPr>
      </w:pPr>
      <w:r>
        <w:rPr>
          <w:rFonts w:cs="Times New Roman" w:ascii="Times New Roman" w:hAnsi="Times New Roman"/>
          <w:bCs/>
          <w:color w:val="000000"/>
          <w:szCs w:val="22"/>
          <w:lang w:val="bg-BG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ВЪЗЛОЖИТЕЛ:                                              </w:t>
        <w:tab/>
        <w:tab/>
        <w:tab/>
        <w:t>ИЗПЪЛНИТЕЛ: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22"/>
          <w:szCs w:val="22"/>
          <w:lang w:val="bg-BG"/>
        </w:rPr>
        <w:t xml:space="preserve">ВрИД ОБЛАСТЕН УПРАВИТЕЛ                            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НА ОБЛАСТ – ХАСКОВО 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....................................................                        </w:t>
        <w:tab/>
        <w:tab/>
        <w:tab/>
        <w:t>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/КАДИР ИСОВ/                                                                          /                                          /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ЛАВЕН СЧЕТОВОДИТЕЛ: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................................................           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/</w:t>
      </w:r>
      <w:r>
        <w:rPr>
          <w:b/>
          <w:sz w:val="22"/>
          <w:szCs w:val="22"/>
          <w:lang w:val="bg-BG"/>
        </w:rPr>
        <w:t>ЯНКА ГЪБОВА</w:t>
      </w:r>
      <w:r>
        <w:rPr>
          <w:b/>
          <w:sz w:val="22"/>
          <w:szCs w:val="22"/>
        </w:rPr>
        <w:t>/</w:t>
      </w:r>
      <w:r>
        <w:rPr>
          <w:b/>
          <w:sz w:val="22"/>
          <w:szCs w:val="22"/>
          <w:lang w:val="bg-BG"/>
        </w:rPr>
        <w:t xml:space="preserve">                       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7" w:gutter="0" w:header="567" w:top="623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altName w:val="Courier New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qFormat/>
    <w:pPr>
      <w:widowControl/>
      <w:bidi w:val="0"/>
      <w:spacing w:lineRule="atLeast" w:line="250" w:before="198" w:after="0"/>
      <w:ind w:left="170" w:right="170" w:firstLine="454"/>
      <w:jc w:val="both"/>
    </w:pPr>
    <w:rPr>
      <w:rFonts w:ascii="Timok;Courier New" w:hAnsi="Timok;Courier New" w:eastAsia="Times New Roman" w:cs="Timok;Courier New"/>
      <w:color w:val="000000"/>
      <w:sz w:val="22"/>
      <w:szCs w:val="20"/>
      <w:lang w:val="en-GB" w:bidi="ar-SA" w:eastAsia="zh-CN"/>
    </w:rPr>
  </w:style>
  <w:style w:type="paragraph" w:styleId="Style14">
    <w:name w:val="Основной текст"/>
    <w:basedOn w:val="Normal"/>
    <w:qFormat/>
    <w:pPr>
      <w:jc w:val="both"/>
    </w:pPr>
    <w:rPr>
      <w:rFonts w:ascii="Bookman Old Style" w:hAnsi="Bookman Old Style" w:cs="Bookman Old Style"/>
      <w:szCs w:val="20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4:37:00Z</dcterms:created>
  <dc:creator>g.hristova</dc:creator>
  <dc:description/>
  <cp:keywords/>
  <dc:language>en-US</dc:language>
  <cp:lastModifiedBy>g.hristova</cp:lastModifiedBy>
  <cp:lastPrinted>2013-11-28T10:16:00Z</cp:lastPrinted>
  <dcterms:modified xsi:type="dcterms:W3CDTF">2013-11-28T08:26:00Z</dcterms:modified>
  <cp:revision>29</cp:revision>
  <dc:subject/>
  <dc:title>ПРОЕКТ НА ДОГОВОР</dc:title>
</cp:coreProperties>
</file>